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Zapros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Z.233.2.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otne warunki współpra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p dotyczy zużytych składników majątku ruchomego, wykazanych w </w:t>
      </w:r>
      <w:r>
        <w:rPr>
          <w:rFonts w:cs="Times New Roman" w:ascii="Times New Roman" w:hAnsi="Times New Roman"/>
          <w:i/>
          <w:sz w:val="24"/>
          <w:szCs w:val="24"/>
        </w:rPr>
        <w:t>Załączniku nr 2 do Zaproszenia – wykaz zużytych składników majątku ruchomego przeznaczonych do skupu;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posiadać zezwolenie na zbieranie i odzysk odpadów (zgodnie z ustawą o odpadach - tj. Dz. U. z 2022 r., poz. 699);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ający jest zobowiązany do złożenia propozycji cenowej za odkupienie składników majątku ruchomego wskazanych  w </w:t>
      </w:r>
      <w:r>
        <w:rPr>
          <w:rFonts w:cs="Times New Roman" w:ascii="Times New Roman" w:hAnsi="Times New Roman"/>
          <w:i/>
          <w:sz w:val="24"/>
          <w:szCs w:val="24"/>
        </w:rPr>
        <w:t>Załączniku nr 2 do Zaproszenia – wykaz zużytych składników majątku ruchomego przeznaczonych do skupu;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użyte składniki majątku ruchomego będą przygotowane do odbioru przez wydającego zgodnie z 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iem nr 2 do Zaproszenia </w:t>
      </w:r>
      <w:r>
        <w:rPr>
          <w:rFonts w:cs="Times New Roman" w:ascii="Times New Roman" w:hAnsi="Times New Roman"/>
          <w:sz w:val="24"/>
          <w:szCs w:val="24"/>
        </w:rPr>
        <w:t>w siedzibie Delegatury KBW w Częstochowie;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tnieje możliwość sprawdzenia zgodności danych zawartych w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u nr 2 do Zaproszenia </w:t>
      </w:r>
      <w:r>
        <w:rPr>
          <w:rFonts w:cs="Times New Roman" w:ascii="Times New Roman" w:hAnsi="Times New Roman"/>
          <w:sz w:val="24"/>
          <w:szCs w:val="24"/>
        </w:rPr>
        <w:t>ze stanem faktycznym, co do przedmiotu i ilości. Odbierającemu nie przysługują żadne roszczenia z tytułu stanu faktycznego składników  majątku ruchomego np. reklamacja;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tura KBW w Częstochowie nie odpowiada za jakość zużytych składników majątku ruchomego;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jący odbierze użyte składniki majątku ruchomego po dokonaniu wpłaty na podane wcześniej konto Delegatury KBW w Częstochowie, nie później niż 3 dni od momentu wyboru najkorzystniejszej oferty;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twierdzeniu wpłaty na koncie wydającego zużyte składniki majątku ruchomego zostaną przekazane Odbierającemu;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jący przekaże wydającemu Karty Przekazania Odpadów zgodnie z obowiązującymi w tym zakresie przepisami prawa, najpóźniej w termie do 14 dni od dnia odbioru zużytych składników majątku ruchomego. Karty Przekazania Odpadów powinny być odrębne dla każdego rodzaju i kodu odpadu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52:00Z</dcterms:created>
  <dc:creator>Katarzyna Majewska</dc:creator>
  <dc:description/>
  <cp:keywords/>
  <dc:language>en-US</dc:language>
  <cp:lastModifiedBy>Katarzyna Majewska</cp:lastModifiedBy>
  <dcterms:modified xsi:type="dcterms:W3CDTF">2022-10-31T14:06:00Z</dcterms:modified>
  <cp:revision>4</cp:revision>
  <dc:subject/>
  <dc:title/>
</cp:coreProperties>
</file>